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Eigentue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213717484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Eigentuemer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